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 xml:space="preserve">Name: </w:t>
      </w:r>
      <w:r>
        <w:rPr>
          <w:rFonts w:cs="Algerian;Times New Roman" w:ascii="Algerian;Times New Roman" w:hAnsi="Algerian;Times New Roman"/>
          <w:b/>
          <w:color w:val="4F81BD"/>
          <w:sz w:val="28"/>
          <w:szCs w:val="28"/>
          <w:u w:val="single"/>
        </w:rPr>
        <w:t>Nick Newton</w:t>
      </w:r>
      <w:r>
        <w:rPr>
          <w:rFonts w:cs="Papyrus" w:ascii="Papyrus" w:hAnsi="Papyrus"/>
          <w:b/>
          <w:sz w:val="28"/>
          <w:szCs w:val="28"/>
          <w:u w:val="single"/>
        </w:rPr>
        <w:t>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61925</wp:posOffset>
                </wp:positionV>
                <wp:extent cx="161925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00"/>
                              </w:rPr>
                              <w:t>The 3</w:t>
                            </w:r>
                            <w:r>
                              <w:rPr>
                                <w:color w:val="FFFF0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color w:val="FFFF00"/>
                              </w:rPr>
                              <w:t xml:space="preserve"> step is about the boiler the boiler boils all the coal you put in the coal suppl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2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00"/>
                        </w:rPr>
                        <w:t>The 3</w:t>
                      </w:r>
                      <w:r>
                        <w:rPr>
                          <w:color w:val="FFFF00"/>
                          <w:vertAlign w:val="superscript"/>
                        </w:rPr>
                        <w:t>rd</w:t>
                      </w:r>
                      <w:r>
                        <w:rPr>
                          <w:color w:val="FFFF00"/>
                        </w:rPr>
                        <w:t xml:space="preserve"> step is about the boiler the boiler boils all the coal you put in the coal suppl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34060</wp:posOffset>
            </wp:positionH>
            <wp:positionV relativeFrom="line">
              <wp:posOffset>-2138045</wp:posOffset>
            </wp:positionV>
            <wp:extent cx="4400550" cy="3150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0055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The 1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color w:val="FF0000"/>
                              </w:rPr>
                              <w:t xml:space="preserve"> step in the coal industry is the mine supply’s the coal to the factor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The 1</w:t>
                      </w:r>
                      <w:r>
                        <w:rPr>
                          <w:color w:val="FF0000"/>
                          <w:vertAlign w:val="superscript"/>
                        </w:rPr>
                        <w:t>st</w:t>
                      </w:r>
                      <w:r>
                        <w:rPr>
                          <w:color w:val="FF0000"/>
                        </w:rPr>
                        <w:t xml:space="preserve"> step in the coal industry is the mine supply’s the coal to the factor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</w:rPr>
                            </w:pPr>
                            <w:r>
                              <w:rPr>
                                <w:color w:val="FFC000"/>
                              </w:rPr>
                              <w:t>The cables from the generator go to high voltage national gr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000"/>
                        </w:rPr>
                      </w:pPr>
                      <w:r>
                        <w:rPr>
                          <w:color w:val="FFC000"/>
                        </w:rPr>
                        <w:t>The cables from the generator go to high voltage national gr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BBB59"/>
                              </w:rPr>
                            </w:pPr>
                            <w:r>
                              <w:rPr>
                                <w:color w:val="9BBB59"/>
                              </w:rPr>
                              <w:t>The electricity from the generator goes to the power li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BBB59"/>
                        </w:rPr>
                      </w:pPr>
                      <w:r>
                        <w:rPr>
                          <w:color w:val="9BBB59"/>
                        </w:rPr>
                        <w:t>The electricity from the generator goes to the power l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The generator creates the electricit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The generator creates the electrici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030A0"/>
                              </w:rPr>
                              <w:t>The 2</w:t>
                            </w:r>
                            <w:r>
                              <w:rPr>
                                <w:color w:val="7030A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color w:val="7030A0"/>
                              </w:rPr>
                              <w:t xml:space="preserve"> step is to put all the coal into the mill so it can grind the coal down to pow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030A0"/>
                        </w:rPr>
                        <w:t>The 2</w:t>
                      </w:r>
                      <w:r>
                        <w:rPr>
                          <w:color w:val="7030A0"/>
                          <w:vertAlign w:val="superscript"/>
                        </w:rPr>
                        <w:t>nd</w:t>
                      </w:r>
                      <w:r>
                        <w:rPr>
                          <w:color w:val="7030A0"/>
                        </w:rPr>
                        <w:t xml:space="preserve"> step is to put all the coal into the mill so it can grind the coal down to pow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94815</wp:posOffset>
                </wp:positionV>
                <wp:extent cx="5372100" cy="399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99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33.45pt;width:422.95pt;height:3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9775</wp:posOffset>
                </wp:positionH>
                <wp:positionV relativeFrom="paragraph">
                  <wp:posOffset>834390</wp:posOffset>
                </wp:positionV>
                <wp:extent cx="118110" cy="1593850"/>
                <wp:effectExtent l="5080" t="635" r="323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40" cy="159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25pt;margin-top:65.7pt;width:9.3pt;height:1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834390</wp:posOffset>
                </wp:positionV>
                <wp:extent cx="600710" cy="2746375"/>
                <wp:effectExtent l="20955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0" cy="274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65.7pt;width:47.25pt;height:216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834390</wp:posOffset>
                </wp:positionV>
                <wp:extent cx="2029460" cy="2794000"/>
                <wp:effectExtent l="0" t="317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9680" cy="279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65.7pt;width:159.7pt;height:22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189730</wp:posOffset>
                </wp:positionV>
                <wp:extent cx="2896235" cy="2333625"/>
                <wp:effectExtent l="3175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6560" cy="23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29.9pt;width:228.05pt;height:18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4189730</wp:posOffset>
                </wp:positionV>
                <wp:extent cx="1305560" cy="2333625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6080" cy="23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329.9pt;width:102.8pt;height:18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323715</wp:posOffset>
                </wp:positionV>
                <wp:extent cx="323850" cy="21018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4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cfcvdfgvdcbvxcv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48:00Z</dcterms:created>
  <dc:creator>adamson</dc:creator>
  <dc:description/>
  <cp:keywords/>
  <dc:language>en-US</dc:language>
  <cp:lastModifiedBy>502</cp:lastModifiedBy>
  <dcterms:modified xsi:type="dcterms:W3CDTF">2009-06-02T02:48:00Z</dcterms:modified>
  <cp:revision>2</cp:revision>
  <dc:subject/>
  <dc:title>Draw &amp; label a diagram of The Earth’s Structure</dc:title>
</cp:coreProperties>
</file>